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32/2012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5 lipca 2012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2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2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.202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126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202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126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1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.029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029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.61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.435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178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79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256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.372,5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.372,5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761.3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271.39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46.854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1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52.3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12.4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8.415,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67.0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67.0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9.490,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1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412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57.9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3.8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9.354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828.80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857.6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945.85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52.01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80.8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57.45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6.04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6.04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53.0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7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7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37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.4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.0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.169,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99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47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47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69,6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76.45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16.09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11.036,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0.06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27.177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10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5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.755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755,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255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.12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7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742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410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1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0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6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.29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5.009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29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.009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6.5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6.52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.5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.52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.2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2.743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1.198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</w:tr>
      <w:tr>
        <w:trPr>
          <w:trHeight w:val="78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42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42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696,7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4,1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323,7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787,8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53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97,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97,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457.03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573.900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868.072,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51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6.4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4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2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.49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49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998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998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3.0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4.954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.74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790.0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858.855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919.814,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Golczyk</cp:lastModifiedBy>
  <cp:lastPrinted>2012-07-19T13:02:00Z</cp:lastPrinted>
  <dcterms:modified xsi:type="dcterms:W3CDTF">2012-07-25T09:19:00Z</dcterms:modified>
  <cp:revision>100</cp:revision>
  <dc:subject/>
  <dc:title>Załącznik Nr 2</dc:title>
</cp:coreProperties>
</file>